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cklist for iMov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Movie is at least two minutes long, but no longer than 4 minut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ach group member has a role in the iMovie (this means each member has a line and makes an appearance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iMovie has at least two statistics about alcohol abuse incorporated into i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iMovie involves a skit that shows how alcohol abuse affects that individual’s family, friends, or co-worker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You have three days to finish the iMovie after it has been assigned. (To be announced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You will be showing your iMovies in class three days after it has been assigned. (To be announced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2:04:00Z</dcterms:created>
  <dc:creator>U Maine Farmington</dc:creator>
  <dc:description/>
  <cp:keywords/>
  <dc:language>en-US</dc:language>
  <cp:lastModifiedBy>U Maine Farmington</cp:lastModifiedBy>
  <dcterms:modified xsi:type="dcterms:W3CDTF">2008-04-09T22:08:00Z</dcterms:modified>
  <cp:revision>1</cp:revision>
  <dc:subject/>
  <dc:title>Checklist for iMovies</dc:title>
</cp:coreProperties>
</file>